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rFonts w:cs="Times New Roman"/>
          <w:b/>
          <w:b/>
          <w:spacing w:val="-19"/>
          <w:sz w:val="30"/>
          <w:szCs w:val="30"/>
        </w:rPr>
      </w:pPr>
      <w:r>
        <w:rPr>
          <w:rFonts w:cs="Times New Roman"/>
          <w:b/>
          <w:spacing w:val="-19"/>
          <w:sz w:val="30"/>
          <w:szCs w:val="30"/>
        </w:rPr>
        <w:t>Русский язык (48ч.)</w:t>
      </w:r>
    </w:p>
    <w:p>
      <w:pPr>
        <w:pStyle w:val="Normal"/>
        <w:shd w:fill="FFFFFF" w:val="clear"/>
        <w:ind w:right="58" w:hanging="0"/>
        <w:jc w:val="center"/>
        <w:rPr>
          <w:rFonts w:cs="Times New Roman"/>
          <w:spacing w:val="-19"/>
          <w:sz w:val="24"/>
          <w:szCs w:val="24"/>
        </w:rPr>
      </w:pPr>
      <w:r>
        <w:rPr>
          <w:rFonts w:cs="Times New Roman"/>
          <w:spacing w:val="-19"/>
          <w:sz w:val="24"/>
          <w:szCs w:val="24"/>
        </w:rPr>
        <w:t>Зеленина Л.М., Хохлова Т.Е. Русский язык. 1 класс</w:t>
      </w:r>
    </w:p>
    <w:p>
      <w:pPr>
        <w:pStyle w:val="Normal"/>
        <w:shd w:fill="FFFFFF" w:val="clear"/>
        <w:ind w:right="5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едложение (10 часов)</w:t>
      </w:r>
    </w:p>
    <w:p>
      <w:pPr>
        <w:pStyle w:val="Normal"/>
        <w:shd w:fill="FFFFFF" w:val="clear"/>
        <w:ind w:right="58" w:hanging="0"/>
        <w:rPr>
          <w:sz w:val="24"/>
          <w:szCs w:val="24"/>
        </w:rPr>
      </w:pPr>
      <w:r>
        <w:rPr>
          <w:sz w:val="24"/>
          <w:szCs w:val="24"/>
        </w:rPr>
        <w:t>Слово (11ч)</w:t>
      </w:r>
    </w:p>
    <w:p>
      <w:pPr>
        <w:pStyle w:val="Normal"/>
        <w:shd w:fill="FFFFFF" w:val="clear"/>
        <w:ind w:right="58" w:hanging="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вуки и буквы (27 часа)</w:t>
      </w: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838"/>
        <w:gridCol w:w="422"/>
        <w:gridCol w:w="989"/>
        <w:gridCol w:w="2957"/>
        <w:gridCol w:w="2261"/>
        <w:gridCol w:w="1262"/>
        <w:gridCol w:w="2131"/>
        <w:gridCol w:w="715"/>
        <w:gridCol w:w="734"/>
      </w:tblGrid>
      <w:tr>
        <w:trPr>
          <w:trHeight w:val="538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10" w:hanging="0"/>
              <w:rPr/>
            </w:pPr>
            <w:r>
              <w:rPr/>
              <w:t>часы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25" w:firstLine="7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Элементы содержания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15" w:firstLine="2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контроля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необязате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right="1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проведения</w:t>
            </w:r>
          </w:p>
        </w:tc>
      </w:tr>
      <w:tr>
        <w:trPr>
          <w:trHeight w:val="902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факт</w:t>
            </w:r>
          </w:p>
        </w:tc>
      </w:tr>
      <w:tr>
        <w:trPr>
          <w:trHeight w:val="24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93" w:hRule="exact"/>
        </w:trPr>
        <w:tc>
          <w:tcPr>
            <w:tcW w:w="139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ложение (10 часов)</w:t>
            </w:r>
          </w:p>
        </w:tc>
      </w:tr>
      <w:tr>
        <w:trPr>
          <w:trHeight w:val="187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тонация. Зна</w:t>
              <w:softHyphen/>
              <w:t xml:space="preserve">ки препинания 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нце предл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14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зличие слова, словосоч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ания и предложения. Знак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епинания в конце предл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жения. Восприятие и пони</w:t>
              <w:softHyphen/>
              <w:t xml:space="preserve">мание звучащей речи. Реч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ая и письмен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зличать в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ы предложений по цели высказывания (без терминологии) и интонации:во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лицательные и н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клицательны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 текста н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тонация. Зна</w:t>
              <w:softHyphen/>
              <w:t xml:space="preserve">ки препинания 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нце предл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ие слова, словосоч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ания и предложения. Знак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епинания в конце предл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вать различную интон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цию предложени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ой реч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гра «Один лиш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й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тонация. Зна</w:t>
              <w:softHyphen/>
              <w:t xml:space="preserve">ки препинания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це предл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жения. Предло</w:t>
              <w:softHyphen/>
              <w:t>жения, различ</w:t>
              <w:softHyphen/>
              <w:t>ные по цели вы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азыва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азновидности предложений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 цели высказывания. Знаки препинания в конце предложения. Восприятие и понимание звучащей речи. Речь устная и письмен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оформлять предложения н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исьме: знаки преп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ния в конце пред</w:t>
              <w:softHyphen/>
              <w:t>ложения (точка, во</w:t>
              <w:softHyphen/>
              <w:t>просительный и вос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клицательный знаки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ьшая буква в на</w:t>
              <w:softHyphen/>
              <w:t>чале предло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тонация. Зна</w:t>
              <w:softHyphen/>
              <w:t>ки препинания в конце предлож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ия. Выдел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едложений в тексте без зна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пина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firstLine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Различие слова, словосоч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ания и предложения. Знак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епинания в конце предл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2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леня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ова из предлож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старевши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2"/>
        <w:gridCol w:w="1003"/>
        <w:gridCol w:w="2947"/>
        <w:gridCol w:w="2270"/>
        <w:gridCol w:w="1267"/>
        <w:gridCol w:w="2126"/>
        <w:gridCol w:w="710"/>
        <w:gridCol w:w="778"/>
      </w:tblGrid>
      <w:tr>
        <w:trPr>
          <w:trHeight w:val="19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нтонация. Зна</w:t>
              <w:softHyphen/>
              <w:t xml:space="preserve">ки препинания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це предло</w:t>
              <w:softHyphen/>
              <w:t>жения. Предло</w:t>
              <w:softHyphen/>
              <w:t>жения, различ</w:t>
              <w:softHyphen/>
              <w:t>ные по цел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ыва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личие слова, словосоч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ния и предложения. Знак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епинания в конце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стно состав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ять 3-5 предло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й на определё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спи</w:t>
              <w:softHyphen/>
              <w:t>сы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нтонация. Зна</w:t>
              <w:softHyphen/>
              <w:t xml:space="preserve">ки препинания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це пред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жения. Предл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ения восклиц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ые и не 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склиц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зличие предложений п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эмоциональной окраске (ин</w:t>
              <w:softHyphen/>
              <w:t xml:space="preserve">тонации). Знаки препи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це предлож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6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писывать слова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, нап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анные печатным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писным ш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таревши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Грамматическ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знаки пред</w:t>
              <w:softHyphen/>
              <w:t xml:space="preserve">ложения. Зна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инания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це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азновидности предложени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цели высказывания (по</w:t>
              <w:softHyphen/>
              <w:t>вествовательные, вопроси</w:t>
              <w:softHyphen/>
              <w:t xml:space="preserve">тельные, побудительные). Знаки препинания в кон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етко, без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ений пис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рочные и пропи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е буквы, соеди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, сло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писная букв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начале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потребление прописной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буквы в начале предлож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ьно списывать слова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, нап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анные печатным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писным ш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</w:t>
              <w:softHyphen/>
              <w:t xml:space="preserve">новл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еформи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ова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лова-антони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писная букв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начале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потребление пропис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уквы в начале предлож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письм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сказки. Арх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4"/>
        <w:gridCol w:w="422"/>
        <w:gridCol w:w="989"/>
        <w:gridCol w:w="2976"/>
        <w:gridCol w:w="2246"/>
        <w:gridCol w:w="1272"/>
        <w:gridCol w:w="2131"/>
        <w:gridCol w:w="706"/>
        <w:gridCol w:w="744"/>
      </w:tblGrid>
      <w:tr>
        <w:trPr>
          <w:trHeight w:val="16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исывание текста. Воспр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тие и понимание звучаще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чи. Речь устная и пис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на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писывать слова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, нап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анные печатным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писным ш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спи</w:t>
              <w:softHyphen/>
              <w:t>сыва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</w:t>
            </w:r>
          </w:p>
        </w:tc>
        <w:tc>
          <w:tcPr>
            <w:tcW w:w="7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1 часов)</w:t>
            </w:r>
          </w:p>
        </w:tc>
      </w:tr>
      <w:tr>
        <w:trPr>
          <w:trHeight w:val="16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ло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мя существительное (без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рминологии), знач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личать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равнивать слова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зывающие пред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ет, действие пред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ета и признак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ение и з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 предло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групп сл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ло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мя существительное (без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рминологии), знач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устно состав</w:t>
              <w:softHyphen/>
              <w:t>лять 3-5 предло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й на определё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варное богатст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о русского язы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 сло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Глагол (без терминологии)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чение и употребле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писывать слова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, нап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анные печатным 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укописным ш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-синони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 сло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Глагол (без терминологии)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чение и употребле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етко, без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ений пис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рочные и пропи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е буквы, соеди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, сло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0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знак и сло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мя прилагательное (без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рминологии), знач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большую букву 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ах собственны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дик</w:t>
              <w:softHyphen/>
              <w:t>тан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-антони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3"/>
        <w:gridCol w:w="422"/>
        <w:gridCol w:w="994"/>
        <w:gridCol w:w="2957"/>
        <w:gridCol w:w="2261"/>
        <w:gridCol w:w="1267"/>
        <w:gridCol w:w="2126"/>
        <w:gridCol w:w="715"/>
        <w:gridCol w:w="734"/>
      </w:tblGrid>
      <w:tr>
        <w:trPr>
          <w:trHeight w:val="10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знак и слов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мя прилагательное (без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рминологии), знач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понятие «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гательное».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ательны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ова-ант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ово - имя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потребление пропис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уквы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нятие «и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е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мена собственны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спи</w:t>
              <w:softHyphen/>
              <w:t>сы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0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лово - имя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потребление пропис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уквы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исать име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бственные с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й буквы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24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таревши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8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 соб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потребление пропис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уквы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ать име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бственные с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й букв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 соб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потребление пропис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уквы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ать име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бственные с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й букв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82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иктант. Закркпление пройденног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82" w:firstLine="5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3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уки и буквы (27 часа)</w:t>
            </w:r>
          </w:p>
        </w:tc>
      </w:tr>
      <w:tr>
        <w:trPr>
          <w:trHeight w:val="26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и и букв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Гласные и согласны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различать и сравнивать: буквы 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звуки; гласные и со</w:t>
              <w:softHyphen/>
              <w:t xml:space="preserve">гласные звуки; звук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[й] и букву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 xml:space="preserve">щ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дарные и безудар</w:t>
              <w:softHyphen/>
              <w:t>ные; согласные твёр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ые и мягкие; соглас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ые звонкие и глухие, парные и непарны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граммы. Архаиз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тоговая кон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 мин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</w:t>
              <w:softHyphen/>
              <w:t>ный урок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писывание текста. Звук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ласные и согласные; буквы, их обозначающие. Различ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е согласных звонких и глухих, мягких и тверд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ых и непар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лить слова на слоги; соотнос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личество звуков с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ислом букв в слова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спи</w:t>
              <w:softHyphen/>
              <w:t>сы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6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43"/>
        <w:gridCol w:w="422"/>
        <w:gridCol w:w="998"/>
        <w:gridCol w:w="2966"/>
        <w:gridCol w:w="2261"/>
        <w:gridCol w:w="1277"/>
        <w:gridCol w:w="2131"/>
        <w:gridCol w:w="715"/>
        <w:gridCol w:w="744"/>
      </w:tblGrid>
      <w:tr>
        <w:trPr>
          <w:trHeight w:val="133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сные и 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ласные звук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дарный слог; пе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сить слова, выпол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ть работу над ошибк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9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писыв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е текст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задание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45" w:firstLine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вуко-бук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7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спозна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х и 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ласных звук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и согласные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ых, парных и непар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жи-ш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, чу-гц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ласные зву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ласные ударные и безуд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значать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ах мягкость с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гласных звуко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вук и буква 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ых, парных и непар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ать слова с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проверяемыми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ни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7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ягкие и твер</w:t>
              <w:softHyphen/>
              <w:t xml:space="preserve">дые соглас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</w:t>
              <w:softHyphen/>
              <w:t>гласных на письм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  <w:t>дых, парных и непарных. Обозначение мягкости со</w:t>
              <w:softHyphen/>
              <w:t>гласных звуков на письм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устно состав</w:t>
              <w:softHyphen/>
              <w:t>лять 3-5 предло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й на определён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со</w:t>
              <w:softHyphen/>
              <w:t xml:space="preserve">гласных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ёрдости и мяг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  <w:t>дых, парных и непарных. Обозначение мягкости с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ласных звуков на письм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ьно списывать слова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, нап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анные печатным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писным шр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</w:t>
              <w:softHyphen/>
              <w:t>ный дик</w:t>
              <w:softHyphen/>
              <w:t>тан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0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ягкие и твер</w:t>
              <w:softHyphen/>
              <w:t xml:space="preserve">дые соглас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мягкости соглас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ых на письм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  <w:t>дых, парных и непарных. Обозначение мягкости со</w:t>
              <w:softHyphen/>
              <w:t>гласных звуков на письм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етко, без 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ений пис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чные и пропи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е буквы, соеди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, сло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</w:t>
              <w:softHyphen/>
              <w:t>ный дик</w:t>
              <w:softHyphen/>
              <w:t>тант (5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5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значение мяг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сти согласных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43"/>
        <w:gridCol w:w="422"/>
        <w:gridCol w:w="994"/>
        <w:gridCol w:w="2962"/>
        <w:gridCol w:w="2266"/>
        <w:gridCol w:w="1262"/>
        <w:gridCol w:w="2131"/>
        <w:gridCol w:w="715"/>
        <w:gridCol w:w="758"/>
      </w:tblGrid>
      <w:tr>
        <w:trPr>
          <w:trHeight w:val="124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изношение и написание слов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четани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жи, ш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9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жи-г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ать под диктовку текст (15-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7 слов) с изученны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 орфограмм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ь слове пропу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щенн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квам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изношение и 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ча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щ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сочета</w:t>
              <w:softHyphen/>
              <w:t xml:space="preserve">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а-щ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изношение и н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исание слов с со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ни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а, щ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р</w:t>
              <w:softHyphen/>
              <w:t>ный дик</w:t>
              <w:softHyphen/>
              <w:t>тант (5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6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изнош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написание слов с сочета</w:t>
              <w:softHyphen/>
              <w:t xml:space="preserve">ни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у, щу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сочета</w:t>
              <w:softHyphen/>
              <w:t xml:space="preserve">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у-щ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изношение и н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исание слов с со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ни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у, щ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вероч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е спи</w:t>
              <w:softHyphen/>
              <w:t>сывани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499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86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личество зв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в и букв в слов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и буквы. Гласные и согласн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 соотнош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вуков и букв в сло</w:t>
              <w:softHyphen/>
              <w:t>ва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84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онимы. Архаиз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еление слов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г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слов на слог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4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делить слова на слог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ин</w:t>
              <w:softHyphen/>
              <w:t>ный дик</w:t>
              <w:softHyphen/>
              <w:t>тан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нос сл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знака перенос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2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буквенны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рафические сред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: черточка(знак переноса)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носи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лова в соответств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равилам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ое списывание (20 мин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</w:t>
              <w:softHyphen/>
              <w:t>троль</w:t>
              <w:softHyphen/>
              <w:t>ный урок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ывание текс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7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без ошибо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исывать текс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вероч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е спи</w:t>
              <w:softHyphen/>
              <w:t>сывание (20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еренос слов с мягким знак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знака перенос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носи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ова с мягким зн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еренос слов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знака перенос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ереноси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7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слов для перенос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Архаизмы. Шара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3"/>
        <w:gridCol w:w="427"/>
        <w:gridCol w:w="998"/>
        <w:gridCol w:w="2952"/>
        <w:gridCol w:w="2270"/>
        <w:gridCol w:w="1272"/>
        <w:gridCol w:w="2126"/>
        <w:gridCol w:w="710"/>
        <w:gridCol w:w="749"/>
      </w:tblGrid>
      <w:tr>
        <w:trPr>
          <w:trHeight w:val="169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дарение.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шение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бозначение н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е уда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ударных гласн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ласные ударные и безуд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авить в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х удар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1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93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фоны. Омограф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дарение.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шение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бозначение н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е уда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езударных гласн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ласные ударные и безуд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дарные и безудар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ые гласные в с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х, ставить удар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1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знач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ва. Ом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роверочн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 путём из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менения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ные способы про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сло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изношение и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ние сл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дного и того ж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гласные пар</w:t>
              <w:softHyphen/>
              <w:t>ные и непарны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  <w:t>дых, парных и непарных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арные и н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арные согласны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дик</w:t>
              <w:softHyphen/>
              <w:t>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4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шнее слово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гласные пар</w:t>
              <w:softHyphen/>
              <w:t xml:space="preserve">ные и непарные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вонкие и глухи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ение согласных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х и глухих, мягких и твёр</w:t>
              <w:softHyphen/>
              <w:t>дых, парных и непарных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арные и н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арные согласны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</w:t>
              <w:softHyphen/>
              <w:t>ный дик</w:t>
              <w:softHyphen/>
              <w:t>та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42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шнее слово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пособ проверк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 с пар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м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личные способы пров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сло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форму слов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ифма. Многозна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рольный урок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2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499" w:hanging="0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2" w:hanging="5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крепление изученного. Работа над ошибками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2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499" w:hanging="0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72" w:hanging="5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6:09:00Z</dcterms:created>
  <dc:creator>****</dc:creator>
  <dc:description/>
  <cp:keywords/>
  <dc:language>en-US</dc:language>
  <cp:lastModifiedBy>Admin</cp:lastModifiedBy>
  <dcterms:modified xsi:type="dcterms:W3CDTF">2009-05-03T12:51:00Z</dcterms:modified>
  <cp:revision>9</cp:revision>
  <dc:subject/>
  <dc:title/>
</cp:coreProperties>
</file>